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Bart Moeyaert (Rotraut Susanne Berner)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sz w:val="44"/>
        </w:rPr>
        <w:t>Mut für drei - Eine Grube zum Wohnen</w:t>
      </w:r>
      <w:r>
        <w:rPr>
          <w:b/>
          <w:sz w:val="36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b/>
          <w:b/>
          <w:sz w:val="28"/>
        </w:rPr>
      </w:pPr>
      <w:r>
        <w:rPr>
          <w:sz w:val="28"/>
        </w:rPr>
        <w:t>(Seite 27  bis 49)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Eine Grube zwischen dem Sala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macht einen Schritt nach vor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tellt sich mitten in seine Grub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t einem Seufzer schaut er zu seinen Füss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hat noch viel Arbei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Grube ist noch nicht mal knietief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muss viel tiefer werd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 tief, wie ein Kind hoch is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nn ist es erst eine richtige Grub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dreht sich um, ob Mama ihn sehen kan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steht ein bisschen weit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ber den Zaun unterhält sie sich mit der Nachbarin.</w:t>
      </w:r>
    </w:p>
    <w:p>
      <w:pPr>
        <w:pStyle w:val="Normal"/>
        <w:spacing w:lineRule="auto" w:line="360"/>
        <w:rPr/>
      </w:pPr>
      <w:r>
        <w:rPr>
          <w:sz w:val="28"/>
        </w:rPr>
        <w:t>«Es bewegt sich schon», sagt die Nachbari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legt die Hände auf ihren dicken Bauch.</w:t>
      </w:r>
    </w:p>
    <w:p>
      <w:pPr>
        <w:pStyle w:val="Normal"/>
        <w:spacing w:lineRule="auto" w:line="360"/>
        <w:rPr/>
      </w:pPr>
      <w:r>
        <w:rPr>
          <w:sz w:val="28"/>
        </w:rPr>
        <w:t>«Meins bewegt sich pausenlos», sagt Mam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deutet mit dem Kinn auf To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schaut zu ihm hin, aber sie sieht ihn nicht.</w:t>
      </w:r>
    </w:p>
    <w:p>
      <w:pPr>
        <w:pStyle w:val="Normal"/>
        <w:spacing w:lineRule="auto" w:line="360"/>
        <w:rPr/>
      </w:pPr>
      <w:r>
        <w:rPr>
          <w:sz w:val="28"/>
        </w:rPr>
        <w:t>«Pausenlos!», sagt sie noch einma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Ich bin`s leid mit dem Jungen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verdreht die Augen und seufz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eufzt au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as ist Mama eigentlich leid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muss ja nicht grab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er läuft ihr auch nicht vor den Füssen heru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macht nicht mal Lär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nimmt seine Schaufe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Grube wird tiefer als tief, beschließt er.</w:t>
      </w:r>
    </w:p>
    <w:p>
      <w:pPr>
        <w:pStyle w:val="Normal"/>
        <w:spacing w:lineRule="auto" w:line="360"/>
        <w:rPr/>
      </w:pPr>
      <w:r>
        <w:rPr>
          <w:sz w:val="28"/>
        </w:rPr>
        <w:t>«Ach Kinder», sagt die Nachbarin hinter dem Zau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Kinder müssen sich bewegen. So sind sie nun mal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nick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Nachbarin hat Rech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Mama ist anderer Meinung.</w:t>
      </w:r>
    </w:p>
    <w:p>
      <w:pPr>
        <w:pStyle w:val="Normal"/>
        <w:spacing w:lineRule="auto" w:line="360"/>
        <w:rPr/>
      </w:pPr>
      <w:r>
        <w:rPr>
          <w:sz w:val="28"/>
        </w:rPr>
        <w:t>«Müssen, müssen…», sagt si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Was zu viel ist, ist zu viel. Mein Tom …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spricht den Satz nicht zu En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en Moment lang bleibt es still.</w:t>
      </w:r>
    </w:p>
    <w:p>
      <w:pPr>
        <w:pStyle w:val="Normal"/>
        <w:spacing w:lineRule="auto" w:line="360"/>
        <w:rPr/>
      </w:pPr>
      <w:r>
        <w:rPr>
          <w:sz w:val="28"/>
        </w:rPr>
        <w:t>«Du lieber Himmel!»,  ist das Nächste, was Tom hör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kommt von ganz na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e Hand tippt auf seinen Kopf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harte Hand von Mama.</w:t>
      </w:r>
    </w:p>
    <w:p>
      <w:pPr>
        <w:pStyle w:val="Normal"/>
        <w:spacing w:lineRule="auto" w:line="360"/>
        <w:rPr/>
      </w:pPr>
      <w:r>
        <w:rPr>
          <w:sz w:val="28"/>
        </w:rPr>
        <w:t>«Tom», sagt sie kurz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Was glaubst du, was du da tust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wischt sich eine Locke aus dem Gesicht.</w:t>
      </w:r>
    </w:p>
    <w:p>
      <w:pPr>
        <w:pStyle w:val="Normal"/>
        <w:spacing w:lineRule="auto" w:line="360"/>
        <w:rPr/>
      </w:pPr>
      <w:r>
        <w:rPr>
          <w:sz w:val="28"/>
        </w:rPr>
        <w:t>«Ich grabe», sagt To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 Ich grabe eine Grube.»</w:t>
      </w:r>
    </w:p>
    <w:p>
      <w:pPr>
        <w:pStyle w:val="Normal"/>
        <w:spacing w:lineRule="auto" w:line="360"/>
        <w:rPr/>
      </w:pPr>
      <w:r>
        <w:rPr>
          <w:sz w:val="28"/>
        </w:rPr>
        <w:t>«Eine Grube?», fragt Mama langsa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In mein schönes Salatbeet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erschrick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 das Salatbeet hat er nicht gedach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t grossen Augen schaut er sich u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sind nur noch zwei Salatköpfe übri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Rest ist Grube und Ber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ma findet das schlim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hr schlimm.</w:t>
      </w:r>
    </w:p>
    <w:p>
      <w:pPr>
        <w:pStyle w:val="Normal"/>
        <w:spacing w:lineRule="auto" w:line="360"/>
        <w:rPr/>
      </w:pPr>
      <w:r>
        <w:rPr>
          <w:sz w:val="28"/>
        </w:rPr>
        <w:t>«Ich bin es leid», sagt sie.</w:t>
      </w:r>
    </w:p>
    <w:p>
      <w:pPr>
        <w:pStyle w:val="Normal"/>
        <w:spacing w:lineRule="auto" w:line="360"/>
        <w:rPr/>
      </w:pPr>
      <w:r>
        <w:rPr>
          <w:sz w:val="28"/>
        </w:rPr>
        <w:t>«Nie tust du das, was du tun sollst. Ich will dich nicht mehr se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u bist das lästigste Kind der Welt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schnappt nach Luf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r zitternder Finger deutet zur Straße.</w:t>
      </w:r>
    </w:p>
    <w:p>
      <w:pPr>
        <w:pStyle w:val="Normal"/>
        <w:spacing w:lineRule="auto" w:line="360"/>
        <w:rPr/>
      </w:pPr>
      <w:r>
        <w:rPr>
          <w:sz w:val="28"/>
        </w:rPr>
        <w:t>«Verschwinde!», sagen ihre Lipp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machen kein Geräusch dabei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duckt si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 viel Stille von Mama tut we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chweigend geht er rückwärt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chleicht am Zaun entlan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nickt der Nachbarin z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nn geht er auf die Straß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Schaufel zieht er hinter sich h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eg!, denkt 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ma will mich nie mehr se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edenfalls heute nicht meh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u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ch suche einen anderen Platz für meine Grub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ch mache darin Stühle aus Er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ich baue einen Tisch aus Holz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ine Grube wird mein neues Zuhaus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Mama wird mich nie mehr se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edenfalls fast nie meh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ch bin sie auch lei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Das Vier-Bäume-Wäldchen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inter dem Dorf hält Tom a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eben dem Weg stehen vier Bäum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 Vier-Bäume-Wäldc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Wind rauscht in den Blätter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uf einem hohen Ast sitzt eine Elst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chau an, denkt To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s Vier-Bäume-Wäldchen ist ein guter Platz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geht über den We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ter den Bäumen ist die Erde lock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ber seinem Kopf ist ein grünes Da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a, das Wäldchen ist ein sehr guter Platz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nimmt seine Schaufe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zeichnet ein Viereck auf den Bod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 groß muss sein Haus werd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puckt in die Hän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opp und los mit der Schaufel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weiter kommt er nich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rgendwo knackt ein Zwei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Zweige knacken nicht von allei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chaut nach links und nach rechts und nach ob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t er das richtig gehört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war das trockene Knacken eines Zweige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päht nach oben zwischen die Blätt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hm wird schwindlig davon.</w:t>
      </w:r>
    </w:p>
    <w:p>
      <w:pPr>
        <w:pStyle w:val="Normal"/>
        <w:spacing w:lineRule="auto" w:line="360"/>
        <w:rPr/>
      </w:pPr>
      <w:r>
        <w:rPr>
          <w:sz w:val="28"/>
        </w:rPr>
        <w:t>«Ist da jemand?», ruft 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es  ist nur der Win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Wind ist manchmal stark, denkt To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nchmal bringt er Zweige zum Knack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ie dumm, dass mich das erschreckt ha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puckt in die Hän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Jetzt fängt er wirklich a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wirft Erde auf einen Hauf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reißt Wurzeln herau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Grube wird schnell tief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jede Schaufel ist eine Schaufel meh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opp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r Toms Füssen landet ein Bu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 paar Blätter trudeln hinterh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r Schreck macht er einen Schritt zur Seit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chaut von dem Buch nach ob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ort oben muss jemand sei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n Bäumen wachsen Blätt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Bücher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 Herz klopf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Fast wäre Tom davongelauf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er tut es nich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erunterfallende Bücher sind spannen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Topgeheim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chaut immer noch nach ob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Hals tut ihm schon we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bleibt ganz stil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wagt fast nicht zu atm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Blätter bewegen sich im Win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Elster krächz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s ist alles.</w:t>
      </w:r>
    </w:p>
    <w:p>
      <w:pPr>
        <w:pStyle w:val="Normal"/>
        <w:spacing w:lineRule="auto" w:line="360"/>
        <w:rPr/>
      </w:pPr>
      <w:r>
        <w:rPr>
          <w:sz w:val="28"/>
        </w:rPr>
        <w:t>«Ist da jemand?», ruft To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Stimme zitter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Elster gibt keine Antwort.</w:t>
        <w:br/>
        <w:t>Aber Vögel lesen auch keine Büch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s Stillstehen hält Tom nicht dur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Augen tränen vom langen Starren.</w:t>
      </w:r>
    </w:p>
    <w:p>
      <w:pPr>
        <w:pStyle w:val="Normal"/>
        <w:spacing w:lineRule="auto" w:line="360"/>
        <w:rPr/>
      </w:pPr>
      <w:r>
        <w:rPr>
          <w:sz w:val="28"/>
        </w:rPr>
        <w:t>«Wer ist da?», ruft 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wird ein bisschen böse.</w:t>
      </w:r>
    </w:p>
    <w:p>
      <w:pPr>
        <w:pStyle w:val="Normal"/>
        <w:spacing w:lineRule="auto" w:line="360"/>
        <w:rPr/>
      </w:pPr>
      <w:r>
        <w:rPr>
          <w:sz w:val="28"/>
        </w:rPr>
        <w:t>«Niemand», klingt es genauso böse zurück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Lass mich in Ruhe!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ist, als würde der Baum red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weiss nicht, was er denken soll.</w:t>
      </w:r>
    </w:p>
    <w:p>
      <w:pPr>
        <w:pStyle w:val="Normal"/>
        <w:spacing w:lineRule="auto" w:line="360"/>
        <w:rPr/>
      </w:pPr>
      <w:r>
        <w:rPr>
          <w:sz w:val="28"/>
        </w:rPr>
        <w:t>«Was tust du da oben?», ruft er hinauf.</w:t>
      </w:r>
    </w:p>
    <w:p>
      <w:pPr>
        <w:pStyle w:val="Normal"/>
        <w:spacing w:lineRule="auto" w:line="360"/>
        <w:rPr/>
      </w:pPr>
      <w:r>
        <w:rPr>
          <w:sz w:val="28"/>
        </w:rPr>
        <w:t>«Nichts», sagt die Stimme.</w:t>
      </w:r>
    </w:p>
    <w:p>
      <w:pPr>
        <w:pStyle w:val="Normal"/>
        <w:spacing w:lineRule="auto" w:line="360"/>
        <w:rPr/>
      </w:pPr>
      <w:r>
        <w:rPr>
          <w:sz w:val="28"/>
        </w:rPr>
        <w:t>«Es ist gehei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pgehei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ss mich in Ruhe!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tarrt nach ob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 Herz setzt einen Schlag aus.</w:t>
      </w:r>
    </w:p>
    <w:p>
      <w:pPr>
        <w:pStyle w:val="Normal"/>
        <w:spacing w:lineRule="auto" w:line="360"/>
        <w:rPr/>
      </w:pPr>
      <w:r>
        <w:rPr>
          <w:sz w:val="28"/>
        </w:rPr>
        <w:t>«Ich …», fängt er a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die Stimme kommt ihm zuvor.</w:t>
      </w:r>
    </w:p>
    <w:p>
      <w:pPr>
        <w:pStyle w:val="Normal"/>
        <w:spacing w:lineRule="auto" w:line="360"/>
        <w:rPr/>
      </w:pPr>
      <w:r>
        <w:rPr>
          <w:sz w:val="28"/>
        </w:rPr>
        <w:t>«Wage es ja nicht, heraufzukomm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ch sitze hier ganz ruhi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ch will allein sei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ib mir mein Buch zurück!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chaut nach dem Bu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hebt es nicht auf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dumme Stimme kann ihn ma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pgeheim oder nich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nimmt seine Schaufel.</w:t>
      </w:r>
    </w:p>
    <w:p>
      <w:pPr>
        <w:pStyle w:val="Normal"/>
        <w:spacing w:lineRule="auto" w:line="360"/>
        <w:rPr/>
      </w:pPr>
      <w:r>
        <w:rPr>
          <w:sz w:val="28"/>
        </w:rPr>
        <w:t>«Komm doch und hol dein blödes Buch!», ruft 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nn macht er sich wieder an die Arbei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Grube muss heute noch fertig werd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gräbt wie ein Verrückt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Hände sind beschäftig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sein Kopf arbeitet au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as macht die Stimme dort obe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mmt sie jetzt ihr Buch hole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as ist da so geheim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möchte es sehr gern wiss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twas später liegt das Buch immer noch d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Geduld ist zu En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tellt die Schaufel zur Seit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chnell nimmt er das Bu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zöger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oll er auf den Baum kletter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chwingt den Ar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wei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rei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Bei drei wirft er das Buch nach ob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verschwindet zwischen den Blätter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fällt nicht zurück.</w:t>
      </w:r>
    </w:p>
    <w:p>
      <w:pPr>
        <w:pStyle w:val="Normal"/>
        <w:spacing w:lineRule="auto" w:line="360"/>
        <w:rPr/>
      </w:pPr>
      <w:r>
        <w:rPr>
          <w:sz w:val="28"/>
        </w:rPr>
        <w:t>«Danke», sagt die Stimme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ie Hütt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s Mund geht auf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Zwischen den Blättern erscheint eine rote Sock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noch eine rote Sock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ie ein Vorhang schieben sich die Blätter zur Seit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itten im Grün sitzt ein Junge.</w:t>
      </w:r>
    </w:p>
    <w:p>
      <w:pPr>
        <w:pStyle w:val="Normal"/>
        <w:spacing w:lineRule="auto" w:line="360"/>
        <w:rPr/>
      </w:pPr>
      <w:r>
        <w:rPr>
          <w:sz w:val="28"/>
        </w:rPr>
        <w:t>«Danke», sagt er noch einma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zieht die Schultern ho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st jetzt findet er seine Stimme wieder.</w:t>
      </w:r>
    </w:p>
    <w:p>
      <w:pPr>
        <w:pStyle w:val="Normal"/>
        <w:spacing w:lineRule="auto" w:line="360"/>
        <w:rPr/>
      </w:pPr>
      <w:r>
        <w:rPr>
          <w:sz w:val="28"/>
        </w:rPr>
        <w:t>«Du kannst ruhig weiterlesen», sagt 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Sitzt du gut dort oben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Junge nick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Bis du gekommen bist, schon.</w:t>
        <w:br/>
        <w:t>Was tust du dort unten?»</w:t>
      </w:r>
    </w:p>
    <w:p>
      <w:pPr>
        <w:pStyle w:val="Normal"/>
        <w:spacing w:lineRule="auto" w:line="360"/>
        <w:rPr/>
      </w:pPr>
      <w:r>
        <w:rPr>
          <w:sz w:val="28"/>
        </w:rPr>
        <w:t>«Ich?», sagt Tom.</w:t>
      </w:r>
    </w:p>
    <w:p>
      <w:pPr>
        <w:pStyle w:val="Normal"/>
        <w:spacing w:lineRule="auto" w:line="360"/>
        <w:rPr/>
      </w:pPr>
      <w:r>
        <w:rPr>
          <w:sz w:val="28"/>
        </w:rPr>
        <w:t>«Ich grabe eine Grub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Gleich mache ich Stühle aus Erde hinein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einen Tisch aus Holz.»</w:t>
      </w:r>
    </w:p>
    <w:p>
      <w:pPr>
        <w:pStyle w:val="Normal"/>
        <w:spacing w:lineRule="auto" w:line="360"/>
        <w:rPr/>
      </w:pPr>
      <w:r>
        <w:rPr>
          <w:sz w:val="28"/>
        </w:rPr>
        <w:t>«Oh», sagt der Jung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Wofür brauchst du eine Grube?»</w:t>
      </w:r>
    </w:p>
    <w:p>
      <w:pPr>
        <w:pStyle w:val="Normal"/>
        <w:spacing w:lineRule="auto" w:line="360"/>
        <w:rPr/>
      </w:pPr>
      <w:r>
        <w:rPr>
          <w:sz w:val="28"/>
        </w:rPr>
        <w:t>«Um manchmal darin zu wohnen», antwortet Tom.</w:t>
      </w:r>
    </w:p>
    <w:p>
      <w:pPr>
        <w:pStyle w:val="Normal"/>
        <w:spacing w:lineRule="auto" w:line="360"/>
        <w:rPr/>
      </w:pPr>
      <w:r>
        <w:rPr>
          <w:sz w:val="28"/>
        </w:rPr>
        <w:t>«Meine Mutter ist mich lei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ich bin sie auch lei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findet, dass ich mich zu viel bewege.»</w:t>
      </w:r>
    </w:p>
    <w:p>
      <w:pPr>
        <w:pStyle w:val="Normal"/>
        <w:spacing w:lineRule="auto" w:line="360"/>
        <w:rPr/>
      </w:pPr>
      <w:r>
        <w:rPr>
          <w:sz w:val="28"/>
        </w:rPr>
        <w:t>«Wirklich?», fragt der Jung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klingt, als würde er Sich-Bewegen nicht besonders schön finden.</w:t>
      </w:r>
    </w:p>
    <w:p>
      <w:pPr>
        <w:pStyle w:val="Normal"/>
        <w:spacing w:lineRule="auto" w:line="360"/>
        <w:rPr/>
      </w:pPr>
      <w:r>
        <w:rPr>
          <w:sz w:val="28"/>
        </w:rPr>
        <w:t>«Kinder müssen sich bewegen», sagt To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So sind sie nun mal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m Baum bleibt es einen Moment still.</w:t>
      </w:r>
    </w:p>
    <w:p>
      <w:pPr>
        <w:pStyle w:val="Normal"/>
        <w:spacing w:lineRule="auto" w:line="360"/>
        <w:rPr/>
      </w:pPr>
      <w:r>
        <w:rPr>
          <w:sz w:val="28"/>
        </w:rPr>
        <w:t>«Kann gut sein», sagt der Junge dan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eufzt.</w:t>
      </w:r>
    </w:p>
    <w:p>
      <w:pPr>
        <w:pStyle w:val="Normal"/>
        <w:spacing w:lineRule="auto" w:line="360"/>
        <w:rPr/>
      </w:pPr>
      <w:r>
        <w:rPr>
          <w:sz w:val="28"/>
        </w:rPr>
        <w:t>«Jetzt klettere ich wieder zu meiner Hütt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t deine Grube bald fertig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Tom antwortet nicht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hat nur ein Wort gehör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ütte!</w:t>
      </w:r>
    </w:p>
    <w:p>
      <w:pPr>
        <w:pStyle w:val="Normal"/>
        <w:spacing w:lineRule="auto" w:line="360"/>
        <w:rPr/>
      </w:pPr>
      <w:r>
        <w:rPr>
          <w:sz w:val="28"/>
        </w:rPr>
        <w:t>«Hast du dort oben eine Hütte?», fragt 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Eine geheime Hütte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Junge erschrick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chlägt die Hand vor den Mun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m Mund ist das so rausgerutsch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lässt den Ast lo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Vorhang aus Blättern fällt zu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eine rote Socke verschwinde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Und dann auch die ander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eg ist der Junge.</w:t>
      </w:r>
    </w:p>
    <w:p>
      <w:pPr>
        <w:pStyle w:val="Normal"/>
        <w:spacing w:lineRule="auto" w:line="360"/>
        <w:rPr/>
      </w:pPr>
      <w:r>
        <w:rPr>
          <w:sz w:val="28"/>
        </w:rPr>
        <w:t>«He!», ruft Tom.</w:t>
      </w:r>
    </w:p>
    <w:p>
      <w:pPr>
        <w:pStyle w:val="Normal"/>
        <w:spacing w:lineRule="auto" w:line="360"/>
        <w:rPr/>
      </w:pPr>
      <w:r>
        <w:rPr>
          <w:sz w:val="28"/>
        </w:rPr>
        <w:t>«Komm zurück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ch verrate keinem dein Geheimnis!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der Junge lässt sich nicht mehr se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lässt sich nur noch hören:</w:t>
      </w:r>
    </w:p>
    <w:p>
      <w:pPr>
        <w:pStyle w:val="Normal"/>
        <w:spacing w:lineRule="auto" w:line="360"/>
        <w:rPr/>
      </w:pPr>
      <w:r>
        <w:rPr>
          <w:sz w:val="28"/>
        </w:rPr>
        <w:t>«Geh weg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Lass mich in Ruhe!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Die Grube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tößt einen tiefen Seufzer au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Noch einmal rufen hat keinen Sin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Junge ist sein Geheimnis lo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rüber würde sich Tom auch ärger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lässt traurig die Schultern häng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betrachtet seine Grub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cht er die nun fertig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iderwillig nimmt er die Schaufe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e richtig tiefe Grube ist nicht nöti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Halb so hoch wie ein Kind reicht au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tößt die Schaufel in die Er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ieder und wied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Grube wird tief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Berg daneben wird höh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nchmal schaut er sich u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ausend Augen fühlt er in seinem Rück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das bildet er sich nur ei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sind höchstens zwei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e Stunde später ist Tom todmü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Hände tun we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 Hemd ist nass geschwitz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Aber er ist stolz auf si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Grube hat schöne, glatte Wänd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Boden ist ein bisschen feuch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päter wird er etwas drüberleg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s Schönste sind die Stühl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iner links und einer recht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sind Treppe und Stuhl zuglei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s fehlt nur noch der Tis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teigt aus der Grub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tützt sich auf seine Schaufel.</w:t>
      </w:r>
    </w:p>
    <w:p>
      <w:pPr>
        <w:pStyle w:val="Normal"/>
        <w:spacing w:lineRule="auto" w:line="360"/>
        <w:rPr/>
      </w:pPr>
      <w:r>
        <w:rPr>
          <w:sz w:val="28"/>
        </w:rPr>
        <w:t>«Prima Arbeit, Tom», flüstert er.</w:t>
      </w:r>
    </w:p>
    <w:p>
      <w:pPr>
        <w:pStyle w:val="Normal"/>
        <w:spacing w:lineRule="auto" w:line="360"/>
        <w:rPr/>
      </w:pPr>
      <w:r>
        <w:rPr>
          <w:sz w:val="28"/>
        </w:rPr>
        <w:t>«Ja, prima Arbeit», hört er plötzli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schrocken schaut er nach ob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hat den Jungen ganz vergessen,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verzieht die Lippen zu einem Lächeln.</w:t>
      </w:r>
    </w:p>
    <w:p>
      <w:pPr>
        <w:pStyle w:val="Normal"/>
        <w:spacing w:lineRule="auto" w:line="360"/>
        <w:rPr/>
      </w:pPr>
      <w:r>
        <w:rPr>
          <w:sz w:val="28"/>
        </w:rPr>
        <w:t>«Ja, nicht wahr?», sagt er stolz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ieht die roten Socken herunterhäng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Blätter gehen wieder auseinand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 sitzt der Jung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lacht auch.</w:t>
      </w:r>
    </w:p>
    <w:p>
      <w:pPr>
        <w:pStyle w:val="Normal"/>
        <w:spacing w:lineRule="auto" w:line="360"/>
        <w:rPr/>
      </w:pPr>
      <w:r>
        <w:rPr>
          <w:sz w:val="28"/>
        </w:rPr>
        <w:t>«Eine tolle Grube ist das.</w:t>
      </w:r>
    </w:p>
    <w:p>
      <w:pPr>
        <w:pStyle w:val="Normal"/>
        <w:spacing w:lineRule="auto" w:line="360"/>
        <w:rPr/>
      </w:pPr>
      <w:r>
        <w:rPr>
          <w:sz w:val="28"/>
        </w:rPr>
        <w:t>Was machst du jetzt?», fragt er.</w:t>
      </w:r>
    </w:p>
    <w:p>
      <w:pPr>
        <w:pStyle w:val="Normal"/>
        <w:spacing w:lineRule="auto" w:line="360"/>
        <w:rPr/>
      </w:pPr>
      <w:r>
        <w:rPr>
          <w:sz w:val="28"/>
        </w:rPr>
        <w:t>«Mein Haus schön machen», sagt Tom.</w:t>
      </w:r>
    </w:p>
    <w:p>
      <w:pPr>
        <w:pStyle w:val="Normal"/>
        <w:spacing w:lineRule="auto" w:line="360"/>
        <w:rPr/>
      </w:pPr>
      <w:r>
        <w:rPr>
          <w:sz w:val="28"/>
        </w:rPr>
        <w:t>«Es braucht noch einen Tisch und einen Teppi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Boden ist ein bisschen feucht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st jetzt sieht Tom, wie schmutzig er is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e Hose ist voller Schlam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ein Hemd hat Fleck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s wird Mama nicht gefallen.</w:t>
      </w:r>
    </w:p>
    <w:p>
      <w:pPr>
        <w:pStyle w:val="Normal"/>
        <w:spacing w:lineRule="auto" w:line="360"/>
        <w:rPr/>
      </w:pPr>
      <w:r>
        <w:rPr>
          <w:sz w:val="28"/>
        </w:rPr>
        <w:t>«Ist deine Grube geheim?», fragt der Junge.</w:t>
      </w:r>
    </w:p>
    <w:p>
      <w:pPr>
        <w:pStyle w:val="Normal"/>
        <w:spacing w:lineRule="auto" w:line="360"/>
        <w:rPr/>
      </w:pPr>
      <w:r>
        <w:rPr>
          <w:sz w:val="28"/>
        </w:rPr>
        <w:t>«Nur für meine Mutter», sagt To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Die darf nicht rein!»</w:t>
      </w:r>
    </w:p>
    <w:p>
      <w:pPr>
        <w:pStyle w:val="Normal"/>
        <w:spacing w:lineRule="auto" w:line="360"/>
        <w:rPr/>
      </w:pPr>
      <w:r>
        <w:rPr>
          <w:sz w:val="28"/>
        </w:rPr>
        <w:t>«Oh!» Der Junge nick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ehr sagt er nich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schweigt und schaut vor sich hin.</w:t>
      </w:r>
    </w:p>
    <w:p>
      <w:pPr>
        <w:pStyle w:val="Normal"/>
        <w:spacing w:lineRule="auto" w:line="360"/>
        <w:rPr/>
      </w:pPr>
      <w:r>
        <w:rPr>
          <w:sz w:val="28"/>
        </w:rPr>
        <w:t>«Ist deine Mutter groß?», fragt er plötzli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Und hat einen dicken Bauch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chaut verwundert auf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Nein, warum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Ist sie klein und ziemlich dick?»</w:t>
      </w:r>
    </w:p>
    <w:p>
      <w:pPr>
        <w:pStyle w:val="Normal"/>
        <w:spacing w:lineRule="auto" w:line="360"/>
        <w:rPr/>
      </w:pPr>
      <w:r>
        <w:rPr>
          <w:sz w:val="28"/>
        </w:rPr>
        <w:t>«Ja», sagt Tom.</w:t>
      </w:r>
    </w:p>
    <w:p>
      <w:pPr>
        <w:pStyle w:val="Normal"/>
        <w:spacing w:lineRule="auto" w:line="360"/>
        <w:rPr/>
      </w:pPr>
      <w:r>
        <w:rPr>
          <w:sz w:val="28"/>
        </w:rPr>
        <w:t>«Dann fürchte ich, dass sie gerade komm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ch sehe zwei Frauen auf dem Weg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erschrick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n der Ferne rufen zwei Frauen.</w:t>
      </w:r>
    </w:p>
    <w:p>
      <w:pPr>
        <w:pStyle w:val="Normal"/>
        <w:spacing w:lineRule="auto" w:line="360"/>
        <w:rPr/>
      </w:pPr>
      <w:r>
        <w:rPr>
          <w:sz w:val="28"/>
        </w:rPr>
        <w:t>«Tom! Tooohom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o bist du?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Oh nei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will Mama nicht sehen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as soll er tun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Plopp!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Vor seinen Füssen landet ein Bu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as soll er damit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Tom! Tooohom!» Es klingt schon ganz nah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Besuch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Ach, da bist du!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ma steht unter den Bäum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Arme in die Seite gestemm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schweig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Nachbarin stellt sich daneb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Hände auf dem Bauch.</w:t>
      </w:r>
    </w:p>
    <w:p>
      <w:pPr>
        <w:pStyle w:val="Normal"/>
        <w:spacing w:lineRule="auto" w:line="360"/>
        <w:rPr/>
      </w:pPr>
      <w:r>
        <w:rPr>
          <w:sz w:val="28"/>
        </w:rPr>
        <w:t>«Was tust du hier?», fragt sie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Ganz langsam schaut Tom ho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macht eine gelangweilte Bewegun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s Buch in seinen Händen ist spannend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will nicht gestört werden.</w:t>
      </w:r>
    </w:p>
    <w:p>
      <w:pPr>
        <w:pStyle w:val="Normal"/>
        <w:spacing w:lineRule="auto" w:line="360"/>
        <w:rPr/>
      </w:pPr>
      <w:r>
        <w:rPr>
          <w:sz w:val="28"/>
        </w:rPr>
        <w:t>«Lass mich in Ruhe!», sagt 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Gerade war es hier so still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ma weiss nicht, was sie denken sol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schaut die Nachbarin fragend an.</w:t>
      </w:r>
    </w:p>
    <w:p>
      <w:pPr>
        <w:pStyle w:val="Normal"/>
        <w:spacing w:lineRule="auto" w:line="360"/>
        <w:rPr/>
      </w:pPr>
      <w:r>
        <w:rPr>
          <w:sz w:val="28"/>
        </w:rPr>
        <w:t>«Hast du nicht gehört, Mama?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ch will allein sein, ganz ruhi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omm bloß nicht hierher!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ma macht den Mund auf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ann stößt die Nachbarin sie an.</w:t>
      </w:r>
    </w:p>
    <w:p>
      <w:pPr>
        <w:pStyle w:val="Normal"/>
        <w:spacing w:lineRule="auto" w:line="360"/>
        <w:rPr/>
      </w:pPr>
      <w:r>
        <w:rPr>
          <w:sz w:val="28"/>
        </w:rPr>
        <w:t>«Ich meine», sagt sie schnell.</w:t>
      </w:r>
    </w:p>
    <w:p>
      <w:pPr>
        <w:pStyle w:val="Normal"/>
        <w:spacing w:lineRule="auto" w:line="360"/>
        <w:rPr/>
      </w:pPr>
      <w:r>
        <w:rPr>
          <w:sz w:val="28"/>
        </w:rPr>
        <w:t>«Zu Hause kannst du doch auch gemütlich lesen?</w:t>
      </w:r>
    </w:p>
    <w:p>
      <w:pPr>
        <w:pStyle w:val="Normal"/>
        <w:spacing w:lineRule="auto" w:line="360"/>
        <w:rPr/>
      </w:pPr>
      <w:r>
        <w:rPr>
          <w:sz w:val="28"/>
        </w:rPr>
        <w:t>Mein Schatz», fügt sie hinzu.</w:t>
      </w:r>
    </w:p>
    <w:p>
      <w:pPr>
        <w:pStyle w:val="Normal"/>
        <w:spacing w:lineRule="auto" w:line="360"/>
        <w:rPr/>
      </w:pPr>
      <w:r>
        <w:rPr>
          <w:sz w:val="28"/>
        </w:rPr>
        <w:t>«Dort ist keine Grube», sagt Tom spitz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Dort ist es nie still.»</w:t>
      </w:r>
    </w:p>
    <w:p>
      <w:pPr>
        <w:pStyle w:val="Normal"/>
        <w:spacing w:lineRule="auto" w:line="360"/>
        <w:rPr/>
      </w:pPr>
      <w:r>
        <w:rPr>
          <w:sz w:val="28"/>
        </w:rPr>
        <w:t>«Oh!», sagt Mama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ie macht einen Schritt zurück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ie Nachbarin folgt ih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schlägt sein Buch wieder auf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tut, als würde er les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Kurz darauf schaut er hoch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Mama und die Nachbarin sind weg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Über seinem Kopf keucht jemand vor Lac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Tom muss auch lac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Schrecklich lachen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Er kommt fast nicht aus seiner Grube.</w:t>
      </w:r>
    </w:p>
    <w:p>
      <w:pPr>
        <w:pStyle w:val="Normal"/>
        <w:spacing w:lineRule="auto" w:line="360"/>
        <w:rPr/>
      </w:pPr>
      <w:r>
        <w:rPr>
          <w:sz w:val="28"/>
        </w:rPr>
        <w:t>«Wovon handelt das Buch?», fragt er prustend.</w:t>
      </w:r>
    </w:p>
    <w:p>
      <w:pPr>
        <w:pStyle w:val="Normal"/>
        <w:spacing w:lineRule="auto" w:line="360"/>
        <w:rPr/>
      </w:pPr>
      <w:r>
        <w:rPr>
          <w:sz w:val="28"/>
        </w:rPr>
        <w:t>«Erzähl ich dir gleich», kichert der Junge.</w:t>
      </w:r>
    </w:p>
    <w:p>
      <w:pPr>
        <w:pStyle w:val="Normal"/>
        <w:spacing w:lineRule="auto" w:line="360"/>
        <w:rPr/>
      </w:pPr>
      <w:r>
        <w:rPr>
          <w:sz w:val="28"/>
        </w:rPr>
        <w:t>«Kommst du zu mir auf Besuch?», fragt Tom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Ja, sofort.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Der Junge wirft eine Strickleiter herunter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Wenig später steht er unten.</w:t>
      </w:r>
    </w:p>
    <w:p>
      <w:pPr>
        <w:pStyle w:val="Normal"/>
        <w:spacing w:lineRule="auto" w:line="360"/>
        <w:rPr/>
      </w:pPr>
      <w:r>
        <w:rPr>
          <w:sz w:val="28"/>
        </w:rPr>
        <w:t>«Hallo, ich bin Bas», sagt er.</w:t>
      </w:r>
    </w:p>
    <w:p>
      <w:pPr>
        <w:pStyle w:val="Normal"/>
        <w:spacing w:lineRule="auto" w:line="360"/>
        <w:rPr/>
      </w:pPr>
      <w:r>
        <w:rPr>
          <w:sz w:val="28"/>
        </w:rPr>
        <w:t>«Ich bin Tom.</w:t>
      </w:r>
    </w:p>
    <w:p>
      <w:pPr>
        <w:pStyle w:val="Normal"/>
        <w:spacing w:lineRule="auto" w:line="360"/>
        <w:rPr>
          <w:vanish/>
          <w:sz w:val="28"/>
        </w:rPr>
      </w:pPr>
      <w:r>
        <w:rPr>
          <w:sz w:val="28"/>
        </w:rPr>
        <w:t>Komm doch rein!»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3.8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FuzeileZeichen">
    <w:name w:val="Fußzeile Zeichen"/>
    <w:qFormat/>
    <w:rPr>
      <w:sz w:val="24"/>
      <w:szCs w:val="24"/>
    </w:rPr>
  </w:style>
  <w:style w:type="character" w:styleId="PageNumber">
    <w:name w:val="Page Number"/>
    <w:basedOn w:val="Absatzstandardschriftart"/>
    <w:rPr/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schichten_Klassierung_Vorlage_B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54:00Z</dcterms:created>
  <dc:creator>Reto Pfirter</dc:creator>
  <dc:description/>
  <cp:keywords/>
  <dc:language>en-US</dc:language>
  <cp:lastModifiedBy>eliane wacker</cp:lastModifiedBy>
  <dcterms:modified xsi:type="dcterms:W3CDTF">2016-08-22T10:34:00Z</dcterms:modified>
  <cp:revision>49</cp:revision>
  <dc:subject/>
  <dc:title>Tranquilla Trampeltreu,</dc:title>
</cp:coreProperties>
</file>